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Граждане России могут не указывать ИНН в платёжных документах</w:t>
      </w:r>
    </w:p>
    <w:p>
      <w:pPr>
        <w:pStyle w:val="Normal"/>
        <w:widowControl w:val="false"/>
        <w:shd w:fill="FFFFFF" w:val="clear"/>
        <w:autoSpaceDE w:val="false"/>
        <w:ind w:firstLine="720"/>
        <w:jc w:val="both"/>
        <w:rPr>
          <w:kern w:val="0"/>
          <w:sz w:val="28"/>
          <w:szCs w:val="21"/>
        </w:rPr>
      </w:pPr>
      <w:r>
        <w:rPr>
          <w:kern w:val="0"/>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Священный Синод Русской Православной Церкви 26-27 декабря 2001 года обсудил вопрос о продолжающихся обращениях к церковному Священноначалию относительно нежелания части православных верующих в Российской Федерации принимать идентификационный номер налогоплательщика (ИНН) как число, которое может восприниматься в качестве альтернативы христианскому имени, особенно в связи с опасениями принудительного присвоения данного числа.</w:t>
      </w:r>
    </w:p>
    <w:p>
      <w:pPr>
        <w:pStyle w:val="Normal"/>
        <w:widowControl w:val="false"/>
        <w:shd w:fill="FFFFFF" w:val="clear"/>
        <w:autoSpaceDE w:val="false"/>
        <w:ind w:firstLine="720"/>
        <w:jc w:val="both"/>
        <w:rPr>
          <w:sz w:val="28"/>
        </w:rPr>
      </w:pPr>
      <w:r>
        <w:rPr>
          <w:sz w:val="28"/>
          <w:szCs w:val="21"/>
        </w:rPr>
        <w:t>В связи с данной проблемой Священный Синод целиком подтвердил позицию церковного Священноначалия, выраженную в Заявлении Священного Синода от 7 марта.</w:t>
      </w:r>
    </w:p>
    <w:p>
      <w:pPr>
        <w:pStyle w:val="Normal"/>
        <w:widowControl w:val="false"/>
        <w:shd w:fill="FFFFFF" w:val="clear"/>
        <w:autoSpaceDE w:val="false"/>
        <w:ind w:firstLine="720"/>
        <w:jc w:val="both"/>
        <w:rPr>
          <w:sz w:val="28"/>
        </w:rPr>
      </w:pPr>
      <w:r>
        <w:rPr>
          <w:sz w:val="28"/>
          <w:szCs w:val="21"/>
        </w:rPr>
        <w:t xml:space="preserve">2000 года, в Итоговом документе расширенного пленарного заседания Синодальной богословской комиссии, состоявшегося 19-20 февраля 2001 года, который был позднее одобрен Священным Синодом, и в Послании Святейшего Патриарха Московского и всея Руси Алексия </w:t>
      </w:r>
      <w:r>
        <w:rPr>
          <w:sz w:val="28"/>
          <w:szCs w:val="21"/>
          <w:lang w:val="en-US"/>
        </w:rPr>
        <w:t>II</w:t>
      </w:r>
      <w:r>
        <w:rPr>
          <w:sz w:val="28"/>
          <w:szCs w:val="21"/>
        </w:rPr>
        <w:t xml:space="preserve"> от 4 марта 2001 года. Основываясь на этих документах, Священный Синод еще раз напомнил церковной Полноте, что технологическое действие не может само по себе произвести переворот в сокровенных глубинах человеческой души, приводя ее к забвению Христа. Обратное утверждение является суеверием, противоречащим церковному Преданию и святоотеческому учению, ибо «печать зверя» ставится на тех, кто сознательно уверует в антихриста «единственно ради ложных его чудес» (святитель Иоанн Златоуст). Никакой внешний знак не нарушает духовного здоровья человека, если не становится следствием сознательной измены Христу и поруганием веры.</w:t>
      </w:r>
    </w:p>
    <w:p>
      <w:pPr>
        <w:pStyle w:val="Normal"/>
        <w:widowControl w:val="false"/>
        <w:ind w:firstLine="720"/>
        <w:jc w:val="both"/>
        <w:rPr>
          <w:sz w:val="28"/>
        </w:rPr>
      </w:pPr>
      <w:r>
        <w:rPr>
          <w:sz w:val="28"/>
          <w:szCs w:val="21"/>
        </w:rPr>
        <w:t>Одновременно Священный Синод с пониманием отнесся к мнению тех, кто не принимает ИНН как число, могущее восприниматься в качестве альтернативы христианскому имени, особенно в случаях, когда это число присваивается по принуждению, что нарушает гражданские права личности. Принимая во внимание, что Министерство РФ по налогам и сборам и Сбербанк России дали разъяснения, устраняющие на данный момент опасность принудительного присвоения ИНН, сочтено крайне важным скорейшее окончательное решение данного вопроса на законе дательном уровне, для чего Священный Синод постановил активизировать консультации с соответствующими органами законодательной и исполнительной власти, дабы всем гражданам, не желающим принимать ИНН, в случае их соответствующего волеизъявления, была предоставлена таковая возможность Церковь настоятельно предлагает, чтобы нумерация относилась не к личности, а присваивалась бы лицевому счету или иному документу, фиксирующему взносы налогоплательщика.</w:t>
      </w:r>
    </w:p>
    <w:p>
      <w:pPr>
        <w:pStyle w:val="Normal"/>
        <w:widowControl w:val="false"/>
        <w:shd w:fill="FFFFFF" w:val="clear"/>
        <w:autoSpaceDE w:val="false"/>
        <w:ind w:firstLine="720"/>
        <w:jc w:val="both"/>
        <w:rPr>
          <w:sz w:val="28"/>
        </w:rPr>
      </w:pPr>
      <w:r>
        <w:rPr>
          <w:sz w:val="28"/>
          <w:szCs w:val="21"/>
        </w:rPr>
        <w:t>Служба коммуникации Отдела внешних церковных связей Московского Патриархата сообщает, что в соответствии с пожеланиями Русской Православной Церкви Министерством Российской Федерации по налогам и сборам и Сбербанком России даны официальные разъяснения их структурам на местах, исключающие обязательность указания идентификационного номера налогоплательщика (ИНН) в платежных документах, связанных с уплатой гражданами налогов и иных платежей, включая коммунальные.</w:t>
      </w:r>
    </w:p>
    <w:p>
      <w:pPr>
        <w:pStyle w:val="Normal"/>
        <w:widowControl w:val="false"/>
        <w:shd w:fill="FFFFFF" w:val="clear"/>
        <w:autoSpaceDE w:val="false"/>
        <w:ind w:firstLine="720"/>
        <w:jc w:val="both"/>
        <w:rPr>
          <w:sz w:val="28"/>
        </w:rPr>
      </w:pPr>
      <w:r>
        <w:rPr>
          <w:sz w:val="28"/>
          <w:szCs w:val="21"/>
        </w:rPr>
        <w:t xml:space="preserve">Согласно письму заместителя Министра Российской Федерации по налогам и сборам Ф. К. Садыгова от 24 декабря 2001 года № ФС-6-10/979@, «в случае отсутствия у налогоплательщика - физического лица ИНН, информация, касающаяся ИНН, не заполняется» в платежных документах форм № ПД (налог) и № ПД-4сб (налог), которые вводятся в действие для уплаты налогов (сборов), пеней и штрафов в бюджетную систему Российской Федерации через структурные подразделения Сбербанка России В письме также говорится, что (платежные документы с незаполненным реквизитом «ИНН плательщика» </w:t>
      </w:r>
      <w:r>
        <w:rPr>
          <w:bCs/>
          <w:sz w:val="28"/>
          <w:szCs w:val="21"/>
        </w:rPr>
        <w:t xml:space="preserve">будут беспрепятственно приниматься к исполнению </w:t>
      </w:r>
      <w:r>
        <w:rPr>
          <w:sz w:val="28"/>
          <w:szCs w:val="21"/>
        </w:rPr>
        <w:t>структурными подразделениями Сбербанка России» Такой порядок подтверждается и письмом Сбербанка России от 24 декабря 2001 года № 04-8024, направленным руководителям территориальных банков Сбербанка России и управляющим его отделениями в городе Москве Полные тексты документов размещены на Интернет-странице Министерства по налогам и сборам (</w:t>
      </w:r>
      <w:r>
        <w:rPr>
          <w:sz w:val="28"/>
          <w:szCs w:val="21"/>
          <w:lang w:val="en-US"/>
        </w:rPr>
        <w:t>www</w:t>
      </w:r>
      <w:r>
        <w:rPr>
          <w:sz w:val="28"/>
          <w:szCs w:val="21"/>
        </w:rPr>
        <w:t>.</w:t>
      </w:r>
      <w:r>
        <w:rPr>
          <w:sz w:val="28"/>
          <w:szCs w:val="21"/>
          <w:lang w:val="en-US"/>
        </w:rPr>
        <w:t>nalog</w:t>
      </w:r>
      <w:r>
        <w:rPr>
          <w:sz w:val="28"/>
          <w:szCs w:val="21"/>
        </w:rPr>
        <w:t xml:space="preserve">. </w:t>
      </w:r>
      <w:r>
        <w:rPr>
          <w:sz w:val="28"/>
          <w:szCs w:val="21"/>
          <w:lang w:val="en-US"/>
        </w:rPr>
        <w:t>ru</w:t>
      </w:r>
      <w:r>
        <w:rPr>
          <w:sz w:val="28"/>
          <w:szCs w:val="21"/>
        </w:rPr>
        <w:t>).</w:t>
      </w:r>
    </w:p>
    <w:p>
      <w:pPr>
        <w:pStyle w:val="Normal"/>
        <w:widowControl w:val="false"/>
        <w:shd w:fill="FFFFFF" w:val="clear"/>
        <w:autoSpaceDE w:val="false"/>
        <w:ind w:firstLine="720"/>
        <w:jc w:val="both"/>
        <w:rPr>
          <w:sz w:val="28"/>
        </w:rPr>
      </w:pPr>
      <w:r>
        <w:rPr>
          <w:sz w:val="28"/>
          <w:szCs w:val="21"/>
        </w:rPr>
        <w:t>Данные документы, на которые может ссылаться любой православный гражданин России, не имеющий ИНН, устраняют на данный момент необходимость указания этого номера при осуществлении налоговых и иных платежей.</w:t>
      </w:r>
    </w:p>
    <w:p>
      <w:pPr>
        <w:pStyle w:val="Normal"/>
        <w:widowControl w:val="false"/>
        <w:shd w:fill="FFFFFF" w:val="clear"/>
        <w:autoSpaceDE w:val="false"/>
        <w:ind w:firstLine="720"/>
        <w:jc w:val="both"/>
        <w:rPr>
          <w:sz w:val="28"/>
          <w:szCs w:val="21"/>
        </w:rPr>
      </w:pPr>
      <w:r>
        <w:rPr>
          <w:sz w:val="28"/>
          <w:szCs w:val="21"/>
        </w:rPr>
        <w:t>Продолжаются консультации с органами российской государственной власти, направленные на окончательное урегулирование проблемы, связанной с нежеланием части верующих принимать ИНН, через внесение поправок в действующее законодательств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0:21:00Z</dcterms:created>
  <dc:creator>721</dc:creator>
  <dc:description/>
  <dc:language>en-US</dc:language>
  <cp:lastModifiedBy>721</cp:lastModifiedBy>
  <dcterms:modified xsi:type="dcterms:W3CDTF">2002-05-02T10:27:00Z</dcterms:modified>
  <cp:revision>1</cp:revision>
  <dc:subject/>
  <dc:title>Граждане России могут не указывать ИНН в платёжных документах</dc:title>
</cp:coreProperties>
</file>